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Umowa powierzenia przetwarzania danych osob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wana dalej „umową”, zawarta w dniu …………………….. w Warszaw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trum Projektów Europejskich z siedzibą przy ul. Puławskiej 180, 02-670 Warszawa REGON: 141681456, które reprezent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>1.  Leszek Jan Buller – Dyrekt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wanym dalej „Administratorem danych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……………………………………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z siedzibą przy ul. ……………………. …, ….-……… ……………………., NIP ……………………, REGON  </w:t>
      </w:r>
      <w:r>
        <w:rPr>
          <w:rStyle w:val="St"/>
          <w:rFonts w:cs="Calibri"/>
        </w:rPr>
        <w:t xml:space="preserve">…………………………………….. </w:t>
      </w:r>
      <w:r>
        <w:rPr>
          <w:rFonts w:cs="Calibri"/>
        </w:rPr>
        <w:t>działającym na podstawie wpisu do KRS ……………………………./CEIDG, prowadzonego przez ……………………………………., reprezentowanym przez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right="0" w:hanging="0"/>
        <w:contextualSpacing/>
        <w:rPr>
          <w:rFonts w:cs="Calibri"/>
        </w:rPr>
      </w:pPr>
      <w:r>
        <w:rPr>
          <w:rFonts w:eastAsia="Times New Roman" w:cs="Calibri"/>
        </w:rPr>
        <w:t>……………………………………</w:t>
      </w:r>
      <w:r>
        <w:rPr>
          <w:rFonts w:cs="Calibri"/>
        </w:rPr>
        <w:t>. – …………………………………….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wanym dalej „Procesorem”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Powierzenie przetwarzania danych osobowych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Administrator danych powierza Procesorowi, w trybie art. 28 ogólnego rozporządzenia o ochronie danych z dnia 27 kwietnia 2016 r. (dalej zwanego „RODO”) dane osobowe do przetwarzania na zasadach i w celu określonym w niniejszej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przetwarzać powierzone mu dane osobowe zgodnie z niniejszą umową, RODO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oświadcza, iż stosuje środki bezpieczeństwa spełniające wymogi ROD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bookmarkStart w:id="0" w:name="_Hlk117028303"/>
      <w:bookmarkEnd w:id="0"/>
      <w:r>
        <w:rPr>
          <w:rFonts w:cs="Calibri"/>
        </w:rPr>
        <w:t>Zgodnie z art. 28 ust. 3 lit. a RODO Procesor będzie przetwarzał dane osobowe w imieniu Administratora wyłącznie na jego udokumentowane niniejszą umową poleceni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bookmarkStart w:id="1" w:name="_Hlk117028303"/>
      <w:bookmarkEnd w:id="1"/>
      <w:r>
        <w:rPr>
          <w:rFonts w:cs="Calibri"/>
          <w:b/>
        </w:rPr>
        <w:t>§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Zakres i cel przetwarzania danych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będzie przetwarzał powierzone na podstawie niniejszej umowy dane  zwykłe </w:t>
        <w:br/>
        <w:t>i szczególnej kategorii zawarte w kontrolowanych dokumentach, których zakres został określony w załączniku nr 5 do umowy kontroli administracyjnej oraz załączniku nr 6 do umowy kontroli Pzp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wierzone przez Administratora danych dane osobowe będą przetwarzane przez Procesora wyłącznie w celu dokonania kontroli dokumenta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bookmarkStart w:id="2" w:name="_GoBack"/>
      <w:bookmarkEnd w:id="2"/>
      <w:r>
        <w:rPr>
          <w:rFonts w:cs="Calibri"/>
          <w:b/>
        </w:rPr>
        <w:t>§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 xml:space="preserve">Obowiązki Procesora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przetwarzając powierzone dane osobowe zobowiązuje się do ich właściwego zabezpieczenia poprzez stosowanie odpowiednich środków organizacyjnych i technicznych, w tym informatycznych zapewniających adekwatny stopień bezpieczeństwa odpowiadający ryzyku związanym z przetwarzaniem danych osobowych, o których mowa w art. 32 ROD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dołożyć należytej staranności przy przetwarzaniu powierzonych mu danych osob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zapewnić zachowanie w tajemnicy, o której mowa w art. 28 ust 3 pkt b RODO przetwarzanych danych przez osoby upoważnione do przetwarzania danych osobowych w celu realizacji niniejszej umowy, zarówno w trakcie zatrudnienia ich u Procesora, jak i po jego ustani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po zakończeniu świadczenia czynności związanych z przetwarzaniem danych usuwa w sposób skuteczny lub zwraca Administratorowi danych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W miarę możliwości Procesor wspiera Administratora danych w niezbędnym zakresie wywiązywania się z obowiązku odpowiadania na żądania osoby, której dane dotyczą oraz wywiązywania się z obowiązków określonych w art. 32-36 ROD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po stwierdzeniu naruszenia ochrony danych osobowych bez zbędnej zwłoki zawiadamia Administratora danych w ciągu 24 godzin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Prawo kontroli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Administrator danych zgodnie z art. 28 ust. 3 pkt h) RODO ma prawo kontroli stosowanych przez Procesora środków organizacyjnych i technicznych, w tym informatycznych służących zabezpieczeniu przetwarzanych danych osobowych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Administrator danych realizować będzie prawo kontroli w godzinach pracy Procesora z zachowanie 1-dniowego jego uprzed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udostępnia Administratorowi danych wszelkie informacje niezbędne do wykazania spełnienia obowiązków określonych w art. 28 ROD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Dalsze powierzenie danych do przetwarzani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może powierzyć dane osobowe objęte niniejszą umową do dalszego przetwarzania podwykonawcom jedynie w celu wykonania umowy po obowiązkowym uzyskaniu uprzedniej pisemnej zgody Administratora danych.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zekazanie powierzonych danych do państwa trzeciego może nastąpić jedynie na pisemne polecenie Administratora danych chyba, że obowiązek taki nakłada na Procesora prawo Unii lub prawo państwa członkowskiego, któremu podlega Procesor. W takim przypadku przed rozpoczęciem przetwarzania Procesor informuje Administratora danych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dwykonawca powinien zapewniać takie same gwarancje i obowiązki, jakie zostały nałożone na Procesora w niniejszej Umow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ponosi pełną odpowiedzialność wobec Administratora danych za nie wywiązanie się ze spoczywających na podwykonawcy obowiązków ochrony d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Odpowiedzialność Procesor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jest odpowiedzialny za udostępnienie lub wykorzystanie danych osobowych niezgodnie z treścią umowy,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zobowiązuje się do niezwłocznego poinformowania Administratora danych o jakimkolwiek postępowaniu, w szczególności administracyjnym lub sądowym, dotyczącym przetwarzania przez Procesora danych osobowych określonych w umowie, o jakiejkolwiek decyzji administracyjnej lub orzeczeniu dotyczącym przetwarzania tych danych, skierowanych do Procesora, a także o wszelkich planowanych, o ile są wiadome, lub realizowanych kontrolach i inspekcjach dotyczących przetwarzania u Procesora tych danych osobowych, w szczególności prowadzonych przez inspektorów upoważnionych przez organ nadzoru nad przetwarzaniem danych osobowych. Niniejszy ustęp dotyczy wyłącznie danych osobowych powierzonych przez Administratora da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7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Czas obowiązywania umowy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  <w:color w:val="FF0000"/>
        </w:rPr>
      </w:pPr>
      <w:r>
        <w:rPr>
          <w:rFonts w:cs="Calibri"/>
        </w:rPr>
        <w:t>Niniejsza umowa obowiązuje od dnia jej zawarcia do zakończenia kontrol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Każda ze stron może wypowiedzieć niniejszą umowę z zachowaniem miesięcznego  okresu wypowiedz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8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Rozwiązanie umow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Administrator danych może rozwiązać niniejszą umowę ze skutkiem natychmiastowym gdy Procesor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owierzył przetwarzanie danych osobowych innemu podmiotowi bez zgody Administratora danych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9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Zasady zachowania poufnośc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 xml:space="preserve">§10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Umowa została sporządzona w dwóch jednobrzmiących egzemplarzach po jednym dla każdej ze stron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W sprawach nieuregulowanych niniejszą umową zastosowanie będą miały przepisy Kodeksu cywilnego, RODO oraz inne przepisy prawa powszechnie obowiązującego, które chronią prawa osób, których dane dotyczą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Sądem właściwym dla rozpatrzenia sporów wynikających z niniejszej umowy będzie sąd właściwy dla Administratora d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</w:t>
      </w:r>
      <w:r>
        <w:rPr>
          <w:rFonts w:eastAsia="Times New Roman" w:cs="Calibri"/>
        </w:rPr>
        <w:t>…………………………………</w:t>
      </w:r>
      <w:r>
        <w:rPr>
          <w:rFonts w:cs="Calibri"/>
        </w:rPr>
        <w:tab/>
        <w:tab/>
        <w:tab/>
        <w:tab/>
        <w:t xml:space="preserve">                  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</w:t>
      </w:r>
      <w:r>
        <w:rPr>
          <w:rFonts w:cs="Calibri"/>
        </w:rPr>
        <w:t xml:space="preserve">Administrator danych </w:t>
        <w:tab/>
        <w:tab/>
        <w:tab/>
        <w:tab/>
        <w:tab/>
        <w:t xml:space="preserve">                      Proces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t">
    <w:name w:val="st"/>
    <w:qFormat/>
    <w:rPr/>
  </w:style>
  <w:style w:type="character" w:styleId="Lrzxr">
    <w:name w:val="lrzxr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0:00Z</dcterms:created>
  <dc:creator>Anna Dmochowska ODO 24 sp. z o.o.</dc:creator>
  <dc:description/>
  <cp:keywords/>
  <dc:language>en-US</dc:language>
  <cp:lastModifiedBy>Ryszard Wiśniewski</cp:lastModifiedBy>
  <dcterms:modified xsi:type="dcterms:W3CDTF">2023-12-29T08:14:00Z</dcterms:modified>
  <cp:revision>4</cp:revision>
  <dc:subject/>
  <dc:title/>
</cp:coreProperties>
</file>